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48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23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544"/>
        <w:gridCol w:w="7879"/>
      </w:tblGrid>
      <w:tr>
        <w:trPr>
          <w:trHeight w:val="284" w:hRule="exact"/>
        </w:trPr>
        <w:tc>
          <w:tcPr>
            <w:tcW w:w="942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42" w:hRule="exact"/>
        </w:trPr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7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6" w:hRule="exact"/>
        </w:trPr>
        <w:tc>
          <w:tcPr>
            <w:tcW w:w="942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ФЕДЕРАЛЬНОЕ ГОСУДАРСТВЕННОЕ БЮДЖЕТНОЕ ОБРАЗОВАТЕЛЬНОЕ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УЧРЕЖДЕНИЕ ВЫСШЕГО ОБРАЗОВАНИЯ</w:t>
            </w:r>
          </w:p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«ДОНСКОЙ ГОСУДАРСТВЕННЫЙ ТЕХНИЧЕСКИЙ УНИВЕРСИТЕТ»</w:t>
            </w:r>
          </w:p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ДГТУ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«</w:t>
      </w:r>
      <w:r>
        <w:rPr>
          <w:rFonts w:cs="Times New Roman" w:ascii="Times New Roman" w:hAnsi="Times New Roman"/>
          <w:sz w:val="28"/>
          <w:szCs w:val="20"/>
        </w:rPr>
        <w:t>Маркетинг и инженерная экономи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ию контрольной работы по дисциплине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поративное управление»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 по подготовке студентов к выполнению контрольной раб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–это один из видов самостоятельной работы студентов, направленный на выявление уровня усвоения учебного материала. Контрольная работа является документом, выступающим особой формой отчетности по самостоятельной работе студента в процессе изучения курса. Работа представляет собой итог самостоятельного изучения студентом одной или нескольких научных работ и должен отражать их основное содержание. При их написании студент должен продемонстрировать умение выделять главное в научном тексте, видеть проблемы, которым посвящены работы, а также пути и способы их решения, используемые автором (или авторами). Написанию контрольной работы предшествует большая самостоятельная работа по изучению учебной, специальной научной литературы. Она позволяет студенту овладеть комплексом основных навыков и приемов анализа, обобщения, классификации полученной информации, которая поможет в будущем специалисту в его профессиональной деятельности. В контрольной работе студент использует три группы источников: оригинальные труды классиков управления; монографии, сборники научных работ, справочные издания, словари, энциклопедии; журнальные статьи, реферативные журналы, материалы периодической печа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труктура контрольной работ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должна иметь четкую структур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   Титульный лист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  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 Задание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   Задание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   Задание 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     Библиографический список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исании работы обязательны цитирование, ссылки на источники и статистические данные. Поэтому при изучении литературы следует правильно и полно оформлять библиографические данные на используемые источники (учебники, учебные пособия, монографии, статьи, словари, энциклопедии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Требования к контрольной работ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Работа должна быть написана научным языком, грамотн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Стандартный объем работы 15-20 машинописных страниц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бота имеет следующие элементы: титульный лист (оформляется в соответствии со стандартом </w:t>
      </w:r>
      <w:r>
        <w:rPr>
          <w:rFonts w:cs="Times New Roman" w:ascii="Times New Roman" w:hAnsi="Times New Roman"/>
          <w:b/>
          <w:sz w:val="24"/>
          <w:szCs w:val="24"/>
        </w:rPr>
        <w:t>прика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ГТУ №242 от 16.12.2020г.),</w:t>
      </w:r>
      <w:r>
        <w:rPr>
          <w:rFonts w:cs="Times New Roman" w:ascii="Times New Roman" w:hAnsi="Times New Roman"/>
          <w:sz w:val="24"/>
          <w:szCs w:val="24"/>
        </w:rPr>
        <w:t xml:space="preserve"> содержание, основная часть (выполнение задания), библиографический спис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званные в содержании разделы должны быть отражены в текс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се разделы текста работы должны иметь нумерацию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Требования к контрольной работе по содержанию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Тема должна соответствовать содержанию (Задание № 1 – наличие заимствованных источников (плагиат) не более 60%, выше задание не засчитываетс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Задание № 2 и Задание № 3 (наличие заимствованных источников (плагиат) не более 50%, выше задание не засчитываетс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ческие указания по выполнению контрольной раб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контрольной раб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состоит из трех зад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Раскрыть заданную тему по одному из следующих вопросов.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Акционерная собственность и корпоративные отношения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Американская и европейская модели корпоративного управления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Анализ и совершенствование структуры капитала фирмы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Влияние механизмов корпоративного управления и их особенности в России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Враждебное поглощение: особенности России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Государственные пакеты акций в российских компаниях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Государство как субъект корпоративных отношений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Дивидендная политика компании и рыночная стоимость акций компании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9. Интересы менеджмента корпорации, акционеров и потенциальных инвесторов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. Кодекс корпоративного поведения и вероятности корпоративных конфликтов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1. Конфликты собственников: возможности урегулирования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2. Корпоративного управления как фактор активизации инвестиционной деятельности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3. Корпоративное управление и инвестиционная привлекательность компании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4. Корпоративное управление и кредитоспособность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5. Корпоративное управление и экономическая безопасность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6. Корпоративное управление как фактор привлечения и защиты инвестиций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7. Международный бизнес и международный менеджмент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8. Международный менеджмент: сущность, структура, особенности развития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9. Международный рынок инвестиций и международные инвестиционные компании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0. Место и роль внутреннего контроля в системе корпоративного управления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1. Методология планирования стратегии интегрированных корпоративных структур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3. Модели и механизмы корпоративного управления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4. Обеспечение прав акционеров на участие в управлении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5. Опцион на акции эмитента – метод мотивации менеджмента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6. Организация и управление международной деятельностью фирмы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7. Особенности российской модели корпоративного управления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8. Портфельный анализ в системе стратегического планирования организации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9. Прозрачность деятельности компании и эффективность корпоративного управления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0. Реорганизация как средство разрешения корпоративного конфликта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1. Ролевые функции менеджера при выходе российской компании на внешний рынок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2. Система стимулирования менеджеров компаний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3. Слияние и поглощение компаний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4. Собственность и менеджеры: возможности управленческого решения конфликтов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5. Собственность корпоративных конфликтов и эффективность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6. Совершенствование информационного обеспечения управления фирмы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7. Совершенствование системы контроля в фирме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8. Совет директоров в системе эффективного управления компанией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9. Современные методы управления конкуренцией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0. Создание в компании системы защиты от враждебных действий конкурентов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1. Стратегические аспекты антикризисного управления предприятием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2. Стратегическое планирование в международной фирме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4. Управление и регулирование межфирменных рыночных отношений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5. Управление корпоративными рисками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6. Управление человеческими ресурсами и этика в международном бизнесе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7. Финансовые и инвестиционные решения в международном менеджменте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8. Формирование портфеля ценных бумаг предприятия </w:t>
      </w:r>
    </w:p>
    <w:p>
      <w:pPr>
        <w:pStyle w:val="Normal"/>
        <w:autoSpaceDE w:val="false"/>
        <w:spacing w:lineRule="auto" w:line="360" w:before="0" w:after="2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9. Эффективное управление государственной собственностью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0. Эффективность управления и проблемы реструктуризации предприятия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</w:rPr>
        <w:t>Задание 2.</w:t>
      </w:r>
      <w:r>
        <w:rPr>
          <w:b/>
          <w:bCs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/>
        <w:t>Изучить базовые модели корпоративного управления и разработать российскую модель, наиболее подходящую для деятельности выбранного студентами вида хозяйственного общ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сите предложения по Российской модели корпоративного управления, на Ваш взгляд, способную наилучшим образом повлиять на выбранную Вами организацию с целью наиболее успешного ее развития, заполнив таблицу 1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оснуйте ваши предложения. Выясните, какой известной модели наиболее соответствует ваша модель.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мальный объем текстовой части задания – 1 страница формата А4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 </w:t>
      </w:r>
      <w:r>
        <w:rPr/>
        <w:t>Таблица 1. Характеристика модели корпоративного управления</w:t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3931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араметры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Российская модель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истема социальных ценностей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оль трудовых коллективов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сновной способ финансировани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Доступ к информаци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Стоимость вложения капитал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Ликвидация рынка ценных бумаг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Оплата менеджмен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. Структура Акционерного капитала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Default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ить основные методики оценки деятельности и мониторинга корпоративного управления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информационных сайтах найдите информацию об оценке деятельности выбранной Вами организации. Входит ли выбранная Вами организация в перечень организаций, анализируемых гильдией инвестиционных и финансовых аналитиков (ГИФА) или Российским союзом промышленников и предпринимателей (РСПП). Дайте комментарий по данному вопросу (табл. 1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1. Анализ рейтинга организац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93"/>
        <w:gridCol w:w="3201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ка оценк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йтинги организаци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ентарий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Ф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СП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росы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числите общие требования к эффективности корпоративного управления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ие методы оценки компаний, действующих в условиях корпоративного управления Вам известны?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ем отличие методов рейтинговых оценок корпоративного управления?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ем отличие методов мониторинга корпоративного управления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Font8"/>
        <w:numPr>
          <w:ilvl w:val="0"/>
          <w:numId w:val="4"/>
        </w:numPr>
        <w:spacing w:lineRule="auto" w:line="360" w:before="280" w:after="0"/>
        <w:ind w:left="0" w:hanging="568"/>
        <w:rPr/>
      </w:pPr>
      <w:r>
        <w:rPr/>
        <w:t>Корпоративное управление деловой активностью в неравновесных условиях: монография / Под ред. Анискина Ю.П.. - М.: Омега-Л, 2018. - 80 c.</w:t>
      </w:r>
    </w:p>
    <w:p>
      <w:pPr>
        <w:pStyle w:val="Font8"/>
        <w:numPr>
          <w:ilvl w:val="0"/>
          <w:numId w:val="4"/>
        </w:numPr>
        <w:spacing w:lineRule="auto" w:line="360" w:before="0" w:after="280"/>
        <w:ind w:left="0" w:hanging="568"/>
        <w:rPr/>
      </w:pPr>
      <w:r>
        <w:rPr/>
        <w:t>Буянский, С.Г. Корпоративное управление, комплаенс и риск-менеджмент / С.Г. Буянский, Ю.В. Трунцевский. - М.: Русайнс, 2017. - 352 c.</w:t>
      </w:r>
    </w:p>
    <w:p>
      <w:pPr>
        <w:pStyle w:val="Font8"/>
        <w:numPr>
          <w:ilvl w:val="0"/>
          <w:numId w:val="4"/>
        </w:numPr>
        <w:spacing w:lineRule="auto" w:line="360" w:before="0" w:after="280"/>
        <w:ind w:left="0" w:hanging="568"/>
        <w:rPr/>
      </w:pPr>
      <w:r>
        <w:rPr/>
        <w:t>Веснин, В.Р. Корпоративное управление: Уч. / В.Р. Веснин, В.В. Кафидов. - М.: Инфра-М, 2016. - 160 c.</w:t>
      </w:r>
    </w:p>
    <w:p>
      <w:pPr>
        <w:pStyle w:val="Font8"/>
        <w:numPr>
          <w:ilvl w:val="0"/>
          <w:numId w:val="4"/>
        </w:numPr>
        <w:spacing w:lineRule="auto" w:line="360" w:before="0" w:after="280"/>
        <w:ind w:left="0" w:hanging="568"/>
        <w:rPr/>
      </w:pPr>
      <w:r>
        <w:rPr/>
        <w:t>Дементьева, А.Г. Корпоративное управление: Учебник / А.Г. Дементьева. - М.: Магистр, 2018. - 848 c.</w:t>
        <w:br/>
        <w:t>12. Иванова, Е.В. Корпоративное управление: Учебное пособие / Е.В. Иванова. - М.: Флинта, 2016. - 336 c.</w:t>
      </w:r>
    </w:p>
    <w:p>
      <w:pPr>
        <w:pStyle w:val="Font8"/>
        <w:numPr>
          <w:ilvl w:val="0"/>
          <w:numId w:val="4"/>
        </w:numPr>
        <w:spacing w:lineRule="auto" w:line="360" w:before="0" w:after="280"/>
        <w:ind w:left="0" w:hanging="568"/>
        <w:rPr/>
      </w:pPr>
      <w:r>
        <w:rPr/>
        <w:t>Распопов, В.М. Корпоративное управление: Учебник / В.М. Распопов, В.В. Распопов. - М.: Магистр, 2019. - 384 c.</w:t>
      </w:r>
    </w:p>
    <w:p>
      <w:pPr>
        <w:pStyle w:val="Font8"/>
        <w:numPr>
          <w:ilvl w:val="0"/>
          <w:numId w:val="4"/>
        </w:numPr>
        <w:spacing w:lineRule="auto" w:line="360" w:before="0" w:after="280"/>
        <w:ind w:left="0" w:hanging="568"/>
        <w:rPr/>
      </w:pPr>
      <w:r>
        <w:rPr/>
        <w:t>Рыманов, А.Ю. Корпоративное управление в банках: Учебное пособие / А.Ю. Рыманов. - М.: Инфра-М, 2017. - 576 c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60"/>
      <w:ind w:left="40" w:firstLine="72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5:45:00Z</dcterms:created>
  <dc:creator>АНЧА</dc:creator>
  <dc:description/>
  <dc:language>en-US</dc:language>
  <cp:lastModifiedBy>cx</cp:lastModifiedBy>
  <dcterms:modified xsi:type="dcterms:W3CDTF">2022-11-05T05:45:00Z</dcterms:modified>
  <cp:revision>2</cp:revision>
  <dc:subject/>
  <dc:title/>
</cp:coreProperties>
</file>